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8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8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48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48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  № __________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2 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муниципальной программе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ранта в форме субсидии по возмещению уплаты первого взноса (аванса) при заключении договоров лизинга оборуд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  <w:t>. Общие полож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100"/>
      <w:bookmarkStart w:id="2" w:name="sub_1111"/>
      <w:bookmarkEnd w:id="1"/>
      <w:r>
        <w:rPr>
          <w:rFonts w:cs="Times New Roman" w:ascii="Times New Roman" w:hAnsi="Times New Roman"/>
          <w:sz w:val="28"/>
          <w:szCs w:val="28"/>
        </w:rPr>
        <w:t>1.1. Настоящий Поряд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а в форме субсидии по возмещению уплаты первого взноса (аванса) при заключении договоров лизинга оборудования (далее Порядок) разработан в соответствии с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10.2003 № 131-ФЗ «Об общих принципах организации местного самоуправления в Российской Федерации»,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4.07.2007 № 209 -ФЗ «О развитии малого и среднего предпринимательства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 и определяет цели, условия, порядок предоставления гранта в форме субсидии субъектам малого и среднего предпринимательства по возмещению уплаты первого взноса (аванса) при заключении договоров лизинга оборудования (далее грант), критерии отбора субъектов малого и среднего предпринимательства, порядок возврата гранта в случае нарушения условий, установленных при их предоставлении и положения  об обязательной проверке главным распорядителем бюджетных средств, предоставляющим гран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органом муниципального финансового контроля соблюдения условий, целей и порядка предоставления гранта его получателями.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</w:p>
    <w:p>
      <w:pPr>
        <w:pStyle w:val="Normal"/>
        <w:rPr/>
      </w:pPr>
      <w:bookmarkStart w:id="3" w:name="sub_1113"/>
      <w:bookmarkStart w:id="4" w:name="sub_1112"/>
      <w:r>
        <w:rPr>
          <w:rFonts w:cs="Times New Roman" w:ascii="Times New Roman" w:hAnsi="Times New Roman"/>
          <w:sz w:val="28"/>
          <w:szCs w:val="28"/>
        </w:rPr>
        <w:t>1.2. Целью предоставления гранта является возмещение уплаты первого взноса (аванса) при заключении договоров лизинга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рант предоставляется за счет средств бюджета города Благовещенска, в том числе формируемого за счет поступающих в городской бюджет средств федерального и областного бюджетов,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Главным распорядителем бюджетных средств является администрация города Благовещенска (далее – главный распорядитель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5. Предоставление гранта субъектам малого и среднего предпринимательства осуществляется по результатам конкурсного отбора (далее – конкурсный отбор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. В целях реализации настоящего Порядка применяются следующие понятия и терм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- субъекты малого и среднего предпринимательства, отвечающие условиям, установленны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года № 209-ФЗ «О развитии малого и среднего предпринимательства в Российской Федерации» и настоящим Порядк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составленный в соответствии с требованиями настоящего Порядка, необходимый для участия в конкурсном отбо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отбора – администрация города Благовещенска в лице управления экономического развития и инвестиций (далее – Управлени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- отбор заявок субъектов малого и среднего предпринимательства для предоставления им гранта  с учетом экономической и социальной значимости зая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- комиссия </w:t>
      </w:r>
      <w:r>
        <w:rPr>
          <w:rFonts w:cs="Times New Roman" w:ascii="Times New Roman" w:hAnsi="Times New Roman"/>
          <w:sz w:val="27"/>
          <w:szCs w:val="27"/>
        </w:rPr>
        <w:t>по проведению конкурсного отбора по предоставлению гранта в форме субсидии на оказание финансовой поддержки субъектам малого и среднего предпринимательства на территории города Благовещенска</w:t>
      </w:r>
      <w:r>
        <w:rPr>
          <w:rFonts w:cs="Times New Roman" w:ascii="Times New Roman" w:hAnsi="Times New Roman"/>
          <w:sz w:val="28"/>
          <w:szCs w:val="28"/>
        </w:rPr>
        <w:t>, состав и регламент работы которой утверждается постановлением администрации города Благовещенс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- комплекс действий (работ, услуг, приобретений, управленческих операций и решений), направленных на достижение социально-экономических показателей эффективности деятельности заяв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(ТЭО) - документ, содержащий экономическое обоснование целесообразности произведенных затрат с прогнозируемым положительным экономическим и социальным эффектом от осуществления проекта,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, расчет планируемого роста налоговых платежей и др.)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- устройства, механизмы, транспортные средства (за исключением легковых автомобилей), станки, приборы, аппараты, агрегаты, установки, машины, средства и технологии, относящиеся к 2 - 10 амортизационным групп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. № 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поддержка - поддержка, оказываемая за счет средств федерального, областного и городского бюджетов в отношении одного и того же субъекта малого или среднего предпринимательства и совпадающая по форме, виду и сро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компании - коммерческие организации, выполняющие в соответствии с законодательством Российской Федерации и со своими учредительными документами функции лизингодателей (далее - лизингодатель)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- денежная сумма, оплачиваемая лизингополучателем лизингодателю и являющаяся первым лизинговым платежом согласно графику лизинговых платежей или предоплатой (авансом) по договору лизин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оказания аналогичной поддержки - временной период со дня поступления денежных средств на расчетный счет получателя поддержки и до окончания действия договора о предоставлении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К УЧАСТНИКАМ КОНКУРСНОГО ОТБОРА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Участниками конкурсного отбора на возмещение уплаты первого взноса (аванса) при заключении договоров лизинга оборудования (далее - оборудование по договорам лизинга) могут быть субъекты малого и среднего предпринимательст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1. зарегистрированные на территории города Благовещенска более одного года на дату подачи зая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2. осуществляющие свою деятельность в сфер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пищевой продукции, продукции производственно - технического назначения и товаров народного потреб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и переработки сельскохозяйственной продукци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и глубокой переработки древесины, недревесных продуктов лес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троительных материал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транспортных услуг населению транспортом общего польз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туризм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жилищного фонда и объектов коммунального хозяйств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го развития пред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е имеющие просроченной задолженности по налоговым и иным обязательным платежам в бюджетную систему Российской Федерации по состоянию на дату не ранее 30 дней до даты подачи заявки в Управлен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еятельность которых не приостановлена в соответствии с законодательством Российской Федерации на день подачи зая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отношении которых не проводится процедура ликвидации, банкротства или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имеющие уровень среднемесячной заработной платы работников не ниже величины прожиточного минимума для трудоспособного населения, установленного Правительством Амурской области за последний квартал, предшествующий дате подачи заявителем пакета докумен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лучавшие в предшествующем году и получающие в текущем году выручку от реализации товаров (работ, услуг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заключившие договоры на приобретение в собственность нового (не бывшего в употреблении, за исключением грузовых автомобилей) оборудования в текущем финансовом году и двух предшествующих г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Par120"/>
      <w:bookmarkEnd w:id="5"/>
      <w:r>
        <w:rPr>
          <w:rFonts w:cs="Times New Roman" w:ascii="Times New Roman" w:hAnsi="Times New Roman"/>
          <w:sz w:val="28"/>
          <w:szCs w:val="28"/>
        </w:rPr>
        <w:t>2.1.9. не выступающие одновременно как продавец (поставщик) предмета лизинга так и лизингополучатель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ДОКУМЕНТОВ, ПРЕДСТАВЛЯЕМЫХ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ЫЙ ОТБОР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Для участия в конкурсном отборе субъекты малого и среднего предпринимательства (заявители) представляют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пись представленных документов с указанием наименований документов, содержащихся в заявке, и номеров страниц, на которых находятся указанные документы, подписанную руководителем субъекта малого ил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заявление на предоставление гранта по форме согласно приложению № 1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hyperlink w:anchor="Par5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</w:t>
        </w:r>
      </w:hyperlink>
      <w:r>
        <w:rPr>
          <w:rFonts w:cs="Times New Roman" w:ascii="Times New Roman" w:hAnsi="Times New Roman"/>
          <w:sz w:val="28"/>
          <w:szCs w:val="28"/>
        </w:rPr>
        <w:t>у по форме согласно приложению № 2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технико-экономическое </w:t>
      </w:r>
      <w:hyperlink w:anchor="Par8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ос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3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копию свидетельства о постановке на учет в налог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копии учредительных документов (для юридических л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копии заключенных договоров лизинга с прилож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. копии документов, подтверждающих уплату первого взноса (аванса) лизинговой компани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0. копии документов, подтверждающих получение приобретенного оборудования (акт приема передачи,</w:t>
      </w:r>
      <w:r>
        <w:rPr/>
        <w:t xml:space="preserve"> т</w:t>
      </w:r>
      <w:r>
        <w:rPr>
          <w:rFonts w:cs="Times New Roman" w:ascii="Times New Roman" w:hAnsi="Times New Roman"/>
          <w:sz w:val="28"/>
          <w:szCs w:val="28"/>
        </w:rPr>
        <w:t>ехнический паспорт на оборудован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уведомление российской кредитной организации об открытии расчетного счета субъекта малого или среднего предпринимательств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 штатное расписание с указанием фонда оплаты труда на дату подачи конкурсной зая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сведения о среднесписочной численности работников за предшествующий календарный год по форме, утвержденной приказом ФНС РФ  от 29.03.2007 № ММ-3-25/174@,  за предшествующий календарны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4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</w:t>
        </w:r>
      </w:hyperlink>
      <w:r>
        <w:rPr>
          <w:rFonts w:cs="Times New Roman" w:ascii="Times New Roman" w:hAnsi="Times New Roman"/>
          <w:sz w:val="28"/>
          <w:szCs w:val="28"/>
        </w:rPr>
        <w:t>у налогового органа об исполнении налогоплательщиком обязанностей по уплате налогов, сборов, пеней, штрафов, выданную не ранее, чем за месяц до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выписку из Единого государственного реестра юридических лиц или Единого государственного реестра индивидуальных предпринимателей, выданную не ранее, чем за месяц до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копии форм № 1 «Бухгалтерский баланс», № 2 «Отчет о прибылях и убытках» или копию налоговой декларации (при специальных налоговых режимах) за предшествующий календар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7.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Заявитель несет ответственность за достоверность представляемых им в Управление сведений и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ДАЧА ЗАЯВОК НА УЧАСТИЕ В КОНКУРСНОМ ОТБОР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нформационное сообщение о проведении конкурсного отбора, содержащее сведения о сроке и месте приема заявок, предмете и порядке проведения отбора, перечне документов, необходимых для участия в отборе, размещается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лаговещенск.рф в информационно-телекоммуникационной сети «Интернет» и публикуется в газете «Благовещенс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 приеме проверяется комплектность, полнота заполнения заявки и прилагаемых к ней документов в соответствии с перечнем, определенным </w:t>
      </w:r>
      <w:hyperlink w:anchor="Par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ринимаются в течение месяца со дня объявления конкурсного отбора по адресу: г. Благовещенск, ул. Ленина, 131, каб.105. Управление регистрирует их в журнале в порядке поступления с указанием даты и порядкового ном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явка представляется в бумаж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заявителем, должны быть сброшюрованы в одну папку, листы пронумерова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ки по почте не предусмотр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кументы, представленные по истечении срока приема заявок, указанного в информационном сообщении о проведении отбора, не приним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сение изменений в заявку не предусмотр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6. Заявитель имеет право отозвать поданную заявку для участия в отборе путем письменного уведомления об этом организатора конкурсного отбора до окончания срока приема заявок, указанного в информационном сообщении о проведении отб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ходы, связанные с подготовкой заявки, несет заявитель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ССМОТРЕНИЯ ЗАЯВОК 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Я О РЕЗУЛЬТАТАХ КОНКУРСНОГО ОТБ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равление в целях обеспечения организации и проведения конкурсного отбор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1. Проверяет в течение 20 дней, начиная со дня, следующего за днем подачи заявки заявителем, правильность оформления и соответствие заявки требованиям, установленным разделом 2 настоящего Порядка и принимает решение о допуске субъекта малого или среднего предпринимательства к конкурсному отбору либо об отказе, которое доводится до заявителя в течение 5 дней со дня принятия решени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допуске субъекта малого или среднего предпринимательства к конкурсному отбору являютс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лица, претендующего на получение гранта, категории субъектов малого и среднего предпринимательства, имеющих право на получение гранта, условиям, установленны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года № 209-ФЗ «О развитии малого и среднего предпринимательства в Российской Федерации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несоблюдение требований, установленных разделом 2 настоящего Порядк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ставление не всех документов, которые должны быть представлены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.1.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наличие принятого в отношении субъекта малого или средне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) неистечение 3 лет с момента признания субъекта малого или среднего предпринимательства допустившим нарушение порядка и условий оказания поддержки, в том числе не обеспечившим целевое использование средств поддер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2. В случае допуска заявителя к конкурсному отбору он включается в реестр субъектов малого и среднего предпринимательства, претендующих на получение финансовой поддержки за счет средств федерального, областного и городского бюджетов  (далее – реестр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3. В течение 10 дней, начиная со дня включения в реестр Управление   готовит заключение о социально – экономической значимости реализации проекта (сохранение рабочих мест, увеличение уровня заработной платы, объем налоговых поступлений и др.). Данный пакет документов направляется членам конкурсной комиссии для ознаком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Комиссия осущест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 заявок в соответствии с критериями конкурсного отбора и баллами с заполнением оценочной ведомости по форме согласно приложению № 4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 Оценка заявок осуществляется в соответствии с установленными критериями оцен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Среднемесячная заработная плата наемных работников за предшествующий календарный г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,5  прожиточных  минимумов, установленных д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способного населения Амурской области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 до 1,5 прожиточных минимум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2. Среднесписочная численность работников за предшествующий календарный год (в том числе привлеченных по договорам гражданско-правового характера</w:t>
      </w:r>
      <w:r>
        <w:rPr/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 15 челове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 до 15 челове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 до 10 челове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3 челове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3.Создание новых рабочих мест в текущем и 2-х последующих годах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 новы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до 4 мес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до 2 мес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4.Поступление налоговых платежей в текущем и 2-х последующих годах (оценка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500,0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умме, превышающей 400,0 тыс. руб., до 500,0 тыс.руб. включительн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300,0 тыс. руб., до 400,0 тыс.руб. включитель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200,0 тыс. руб., до 300,0 тыс.руб. включитель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до 200,0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Бюджетная эффективность гранта (соотношение объема налоговых платежей, уплаченных за предшествующий календарный год в бюджеты всех уровней, к объему запрашиваемого гранта (в процентах)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1 процент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 до 30 процен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о 20 процен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15 процен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ешение принимается путем открытого голосования простым большинством голосов от числа присутствующих членов комиссии. При равенстве голосов «за» и «против» решающим является голос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ют все члены Комиссии, присутствующие на заседании. Копия протокола представляется членам комиссии по их треб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 На основании результатов оценки и рассмотрения заявок комиссия выноси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1. решение о предоставлении гранта субъекту малого или среднего предприним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2. решение об отказе в предоставлении гранта субъекту малого ил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убъектам малого и среднего предпринимательства, конкурсные заявки которых набрали менее 30 баллов, отказывается в предоставлении гра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8. Победителями конкурсного отбора признаются субъекты малого и среднего предпринимательства, заявки которых набрали 30 и более балло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Сумма гранта субъекту малого или среднего предпринимательства определяется в размере уплаченного им первого взноса, установленного договором лизинга, но не боле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0 тыс.руб. для субъектов малого и среднего предпринимательства, набравших при отборе от 30 до 50 баллов включитель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,0 тыс.руб. для субъектов малого и среднего предпринимательства, набравших при отборе от 51 до 60 баллов включитель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0,0 тыс.руб. для субъектов малого и среднего предпринимательства, набравших при отборе от 61 до 100 баллов включительно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мма запрашиваемых субъектами малого и среднего  предпринимательства грантов превышает размер бюджетных средств, предусмотренных муниципальной программой «Развитие малого и среднего предпринимательства в городе Благовещенске на 2012 - 2014 годы» на соответствующие цели на текущий финансовый год, то грант предоставляется пропорционально набранной сумме бал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0. Управление в течение 5 дней со дня подписания протокола направляет заявителям, которым отказано в предоставлении гранта, мотивированный отказ в предоставлении гранта, а также информирует заявителей, по которым принято решение о предоставлении грант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ВЫПЛАТЫ ГРА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ный распорядитель на основании протокола комиссии в течение 10 дней заключает с заявителями, по которым принято решение о предоставлении гранта (далее - получатели грантов) </w:t>
      </w:r>
      <w:hyperlink w:anchor="Par14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гранта по типовой форме согласно приложению № 5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2. 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копии протокола, сводный </w:t>
      </w:r>
      <w:hyperlink w:anchor="Par18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 - получателей грантов по форме согласно приложению          № 6 к настоящему Порядку для перечисления в установленном порядке денежных средств с лицевого счета главного распорядителя на расчетные счета получателей гранта.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МОНИТОРИНГ ХОДА РЕАЛИЗАЦИИ ПРОЕ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ГРАНТА И КОНТРОЛЬ ЗА СОБЛЮДЕНИЕ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ГРА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 Заявитель, получивший грант,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Par350"/>
      <w:bookmarkEnd w:id="6"/>
      <w:r>
        <w:rPr>
          <w:rFonts w:cs="Times New Roman" w:ascii="Times New Roman" w:hAnsi="Times New Roman"/>
          <w:sz w:val="28"/>
          <w:szCs w:val="28"/>
        </w:rPr>
        <w:t xml:space="preserve">7.1.1. Представлять в Управление Анкету получателя поддержки (по форме согласно приложению к договору о предоставлении гранта)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7.1.2. Представлять по первому требованию главного распорядителя со дня заключения договора и в течение двух лет после года получения гранта документацию, необходимую для контроля за исполнением обязательств, установленных настоящим Порядком.</w:t>
      </w:r>
    </w:p>
    <w:p>
      <w:pPr>
        <w:pStyle w:val="Normal"/>
        <w:rPr/>
      </w:pPr>
      <w:bookmarkStart w:id="7" w:name="Par352"/>
      <w:bookmarkEnd w:id="7"/>
      <w:r>
        <w:rPr>
          <w:rFonts w:cs="Times New Roman" w:ascii="Times New Roman" w:hAnsi="Times New Roman"/>
          <w:sz w:val="28"/>
          <w:szCs w:val="28"/>
        </w:rPr>
        <w:t>7.1.3. Возвратить грант в бюджет в полном объеме в случае, если в течение двух лет после года получения гранта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рушены условия получения гранта, предусмотренные настоящим Порядк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а Анкета получателя поддержки, предусмотренная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7.1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факт продажи приобретенн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Заявитель дает свое согласие на осуществление главным распорядителем и орган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 контроля проверок соблюдения им условий, целей и порядка предоставления Гра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Главный распорядитель в течение 5 дней со дня установления нарушений направляет получателю гранта требование о возврате гран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111"/>
      <w:bookmarkStart w:id="9" w:name="sub_1113"/>
      <w:bookmarkStart w:id="10" w:name="sub_1112"/>
      <w:r>
        <w:rPr>
          <w:rFonts w:cs="Times New Roman" w:ascii="Times New Roman" w:hAnsi="Times New Roman"/>
          <w:sz w:val="28"/>
          <w:szCs w:val="28"/>
        </w:rPr>
        <w:t xml:space="preserve">7.4. В случае невозврата гранта в течение 30 дней со дня получения требования, взыскание средств осуществляется главным распорядителем в судебном порядке в соответствии с законодательством Российской Федерации. </w:t>
      </w:r>
      <w:bookmarkEnd w:id="8"/>
      <w:bookmarkEnd w:id="9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3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8DAEA2D4CEB975730861B9779B3A6F81C6E1867E3174661440633DA8yBM4B" TargetMode="External"/><Relationship Id="rId3" Type="http://schemas.openxmlformats.org/officeDocument/2006/relationships/hyperlink" Target="consultantplus://offline/ref=27E93637F4442614A858F3865833F355526A5A59EE705ADC248CF3524941FBC52FA836F72D3BAEACs5S6C" TargetMode="External"/><Relationship Id="rId4" Type="http://schemas.openxmlformats.org/officeDocument/2006/relationships/hyperlink" Target="consultantplus://offline/ref=C48DAEA2D4CEB975730861B9779B3A6F81C7E68C7D3774661440633DA8B474AE3FFCBB64F154146EyCM3B" TargetMode="External"/><Relationship Id="rId5" Type="http://schemas.openxmlformats.org/officeDocument/2006/relationships/hyperlink" Target="consultantplus://offline/ref=C48DAEA2D4CEB975730861B9779B3A6F81C6E1867E3174661440633DA8yBM4B" TargetMode="External"/><Relationship Id="rId6" Type="http://schemas.openxmlformats.org/officeDocument/2006/relationships/hyperlink" Target="consultantplus://offline/ref=CB0C536CC8A771184BA525ED6B99D90A763CA2D7EC01CB8FC2F002A2A9A53C5A92B4202A01BCF53D5B8030r5M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0:00Z</dcterms:created>
  <dc:creator>НПП "Гарант-Сервис"</dc:creator>
  <dc:description/>
  <cp:keywords/>
  <dc:language>en-US</dc:language>
  <cp:lastModifiedBy>Ignatyuk</cp:lastModifiedBy>
  <cp:lastPrinted>2014-09-29T12:53:00Z</cp:lastPrinted>
  <dcterms:modified xsi:type="dcterms:W3CDTF">2014-10-14T02:23:00Z</dcterms:modified>
  <cp:revision>391</cp:revision>
  <dc:subject/>
  <dc:title>Постановление Администрации города Благовещенска Амурской области</dc:title>
</cp:coreProperties>
</file>